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o Std" w:hAnsi="Hobo Std" w:cs="Hobo Std"/>
          <w:b/>
          <w:b/>
          <w:sz w:val="48"/>
          <w:szCs w:val="48"/>
        </w:rPr>
      </w:pPr>
      <w:r>
        <w:rPr>
          <w:rFonts w:cs="Hobo Std" w:ascii="Hobo Std" w:hAnsi="Hobo Std"/>
          <w:b/>
          <w:sz w:val="48"/>
          <w:szCs w:val="48"/>
        </w:rPr>
        <w:t>ESU #9 Summer 2012 Courses</w:t>
      </w:r>
    </w:p>
    <w:p>
      <w:pPr>
        <w:pStyle w:val="Normal"/>
        <w:jc w:val="center"/>
        <w:rPr>
          <w:rFonts w:ascii="Hobo Std" w:hAnsi="Hobo Std" w:cs="Hobo Std"/>
          <w:b/>
          <w:b/>
          <w:sz w:val="22"/>
          <w:szCs w:val="22"/>
        </w:rPr>
      </w:pPr>
      <w:r>
        <w:rPr>
          <w:rFonts w:cs="Hobo Std" w:ascii="Hobo Std" w:hAnsi="Hobo Std"/>
          <w:b/>
          <w:sz w:val="22"/>
          <w:szCs w:val="22"/>
        </w:rPr>
        <w:t xml:space="preserve">Register online: </w:t>
      </w:r>
      <w:hyperlink r:id="rId2">
        <w:r>
          <w:rPr>
            <w:rStyle w:val="InternetLink"/>
            <w:rFonts w:cs="Hobo Std" w:ascii="Hobo Std" w:hAnsi="Hobo Std"/>
            <w:b/>
            <w:sz w:val="22"/>
            <w:szCs w:val="22"/>
          </w:rPr>
          <w:t>http://connect.esu9.org</w:t>
        </w:r>
      </w:hyperlink>
      <w:r>
        <w:rPr>
          <w:rFonts w:cs="Hobo Std" w:ascii="Hobo Std" w:hAnsi="Hobo Std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Hobo Std" w:hAnsi="Hobo Std" w:cs="Hobo Std"/>
          <w:b/>
          <w:b/>
          <w:sz w:val="22"/>
          <w:szCs w:val="22"/>
        </w:rPr>
      </w:pPr>
      <w:r>
        <w:rPr>
          <w:rFonts w:cs="Hobo Std" w:ascii="Hobo Std" w:hAnsi="Hobo Std"/>
          <w:b/>
          <w:sz w:val="22"/>
          <w:szCs w:val="22"/>
        </w:rPr>
        <w:t>Hastings College and Doane credit pending.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01600</wp:posOffset>
                </wp:positionV>
                <wp:extent cx="4342130" cy="1162050"/>
                <wp:effectExtent l="9525" t="9525" r="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1162080"/>
                          <a:chOff x="0" y="0"/>
                          <a:chExt cx="4341960" cy="1162080"/>
                        </a:xfrm>
                      </wpg:grpSpPr>
                      <wps:wsp>
                        <wps:cNvSpPr txBox="1"/>
                        <wps:spPr>
                          <a:xfrm>
                            <a:off x="509760" y="114480"/>
                            <a:ext cx="3832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49C4E8"/>
                                  <w:lang w:val="en-US" w:eastAsia="ja-JP" w:bidi="ar-SA"/>
                                </w:rPr>
                                <w:t>Explicit Instruction with Anita Ar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49C4E8"/>
                                  <w:lang w:val="en-US" w:eastAsia="ja-JP" w:bidi="ar-SA"/>
                                </w:rPr>
                                <w:t>May 29 – Active Engagement &amp; 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49C4E8"/>
                                  <w:lang w:val="en-US" w:eastAsia="ja-JP" w:bidi="ar-SA"/>
                                </w:rPr>
                                <w:t>May 30 – Comprehensio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82120" cy="116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8pt;width:341.9pt;height:91.5pt" coordorigin="-279,160" coordsize="6838,1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;top:340;width:603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49C4E8"/>
                            <w:lang w:val="en-US" w:eastAsia="ja-JP" w:bidi="ar-SA"/>
                          </w:rPr>
                          <w:t>Explicit Instruction with Anita Ar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49C4E8"/>
                            <w:lang w:val="en-US" w:eastAsia="ja-JP" w:bidi="ar-SA"/>
                          </w:rPr>
                          <w:t>May 29 – Active Engagement &amp; 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49C4E8"/>
                            <w:lang w:val="en-US" w:eastAsia="ja-JP" w:bidi="ar-SA"/>
                          </w:rPr>
                          <w:t>May 30 – Compreh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279;top:160;width:916;height:1829;mso-wrap-style:none;v-text-anchor:middle" type="_x0000_t75">
                  <v:imagedata r:id="rId4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193040</wp:posOffset>
                </wp:positionV>
                <wp:extent cx="41148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28880"/>
                          <a:chOff x="0" y="0"/>
                          <a:chExt cx="41148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DF29CF"/>
                                  <w:lang w:val="en-US" w:eastAsia="ja-JP" w:bidi="ar-SA"/>
                                </w:rPr>
                                <w:t>Creating a Community of Writers: Improving Student Achievement Through 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obo Std" w:hAnsi="Hobo Std" w:eastAsia="ＭＳ 明朝" w:cs="Hobo Std"/>
                                  <w:color w:val="DF29CF"/>
                                  <w:lang w:val="en-US" w:eastAsia="ja-JP" w:bidi="ar-SA"/>
                                </w:rPr>
                                <w:t>Presenter: Ron Conig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DF29CF"/>
                                  <w:lang w:val="en-US" w:eastAsia="ja-JP" w:bidi="ar-SA"/>
                                </w:rPr>
                                <w:t>May 31 – June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86280" y="114480"/>
                            <a:ext cx="87876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15.2pt;width:324pt;height:81pt" coordorigin="2745,304" coordsize="6480,1620">
                <v:shape id="shape_0" stroked="f" o:allowincell="f" style="position:absolute;left:2745;top:304;width:64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DF29CF"/>
                            <w:lang w:val="en-US" w:eastAsia="ja-JP" w:bidi="ar-SA"/>
                          </w:rPr>
                          <w:t>Creating a Community of Writers: Improving Student Achievement Through Wri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obo Std" w:hAnsi="Hobo Std" w:eastAsia="ＭＳ 明朝" w:cs="Hobo Std"/>
                            <w:color w:val="DF29CF"/>
                            <w:lang w:val="en-US" w:eastAsia="ja-JP" w:bidi="ar-SA"/>
                          </w:rPr>
                          <w:t>Presenter: Ron Conigl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DF29CF"/>
                            <w:lang w:val="en-US" w:eastAsia="ja-JP" w:bidi="ar-SA"/>
                          </w:rPr>
                          <w:t>May 31 – Ju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484;width:1383;height:138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59385</wp:posOffset>
                </wp:positionV>
                <wp:extent cx="2971800" cy="864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64360"/>
                          <a:chOff x="0" y="0"/>
                          <a:chExt cx="2971800" cy="86436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Description: Screen shot 2011-05-10 at 10.02.10 AM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3280" y="0"/>
                            <a:ext cx="102888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800"/>
                            <a:ext cx="2171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0000FF"/>
                                  <w:lang w:val="en-US" w:eastAsia="ja-JP" w:bidi="ar-SA"/>
                                </w:rPr>
                                <w:t>iLove iPads &amp; iBoo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0000FF"/>
                                  <w:lang w:val="en-US" w:eastAsia="ja-JP" w:bidi="ar-SA"/>
                                </w:rPr>
                                <w:t>May 31 – June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5pt;width:234.05pt;height:68.05pt" coordorigin="-279,251" coordsize="4681,1361">
                <v:shape id="shape_0" ID="Picture 4" stroked="f" o:allowincell="f" style="position:absolute;left:2781;top:251;width:1619;height:136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-279;top:438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0000FF"/>
                            <w:lang w:val="en-US" w:eastAsia="ja-JP" w:bidi="ar-SA"/>
                          </w:rPr>
                          <w:t>iLove iPads &amp; iBoo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0000FF"/>
                            <w:lang w:val="en-US" w:eastAsia="ja-JP" w:bidi="ar-SA"/>
                          </w:rPr>
                          <w:t>May 31 – Ju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1935</wp:posOffset>
            </wp:positionH>
            <wp:positionV relativeFrom="paragraph">
              <wp:posOffset>163195</wp:posOffset>
            </wp:positionV>
            <wp:extent cx="2120265" cy="2117090"/>
            <wp:effectExtent l="0" t="0" r="0" b="0"/>
            <wp:wrapTight wrapText="bothSides">
              <wp:wrapPolygon edited="0">
                <wp:start x="-35" y="0"/>
                <wp:lineTo x="-35" y="21521"/>
                <wp:lineTo x="21600" y="21521"/>
                <wp:lineTo x="21600" y="0"/>
                <wp:lineTo x="-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13716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008000"/>
                                <w:sz w:val="28"/>
                                <w:szCs w:val="28"/>
                              </w:rPr>
                              <w:t>mi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008000"/>
                                <w:sz w:val="22"/>
                                <w:szCs w:val="22"/>
                              </w:rPr>
                              <w:t>(The Next Generation of “The Circle Project”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008000"/>
                                <w:sz w:val="28"/>
                                <w:szCs w:val="28"/>
                              </w:rPr>
                              <w:t>June 4-8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3.2pt;mso-position-vertical-relative:text;margin-left:35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Hobo Std" w:ascii="Hobo Std" w:hAnsi="Hobo Std"/>
                          <w:color w:val="008000"/>
                          <w:sz w:val="28"/>
                          <w:szCs w:val="28"/>
                        </w:rPr>
                        <w:t>miLearning</w:t>
                      </w:r>
                    </w:p>
                    <w:p>
                      <w:pPr>
                        <w:pStyle w:val="Normal"/>
                        <w:rPr>
                          <w:rFonts w:ascii="Hobo Std" w:hAnsi="Hobo Std" w:cs="Hobo Std"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Hobo Std" w:ascii="Hobo Std" w:hAnsi="Hobo Std"/>
                          <w:color w:val="008000"/>
                          <w:sz w:val="22"/>
                          <w:szCs w:val="22"/>
                        </w:rPr>
                        <w:t>(The Next Generation of “The Circle Project”)</w:t>
                      </w:r>
                    </w:p>
                    <w:p>
                      <w:pPr>
                        <w:pStyle w:val="Normal"/>
                        <w:rPr>
                          <w:rFonts w:ascii="Hobo Std" w:hAnsi="Hobo Std" w:cs="Hobo Std"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Hobo Std" w:ascii="Hobo Std" w:hAnsi="Hobo Std"/>
                          <w:color w:val="008000"/>
                          <w:sz w:val="28"/>
                          <w:szCs w:val="28"/>
                        </w:rPr>
                        <w:t>June 4-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1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862965</wp:posOffset>
                  </wp:positionH>
                  <wp:positionV relativeFrom="paragraph">
                    <wp:posOffset>32385</wp:posOffset>
                  </wp:positionV>
                  <wp:extent cx="5029200" cy="907415"/>
                  <wp:effectExtent l="0" t="0" r="0" b="0"/>
                  <wp:wrapTight wrapText="bothSides">
                    <wp:wrapPolygon edited="0">
                      <wp:start x="0" y="0"/>
                      <wp:lineTo x="21600" y="0"/>
                      <wp:lineTo x="21600" y="21600"/>
                      <wp:lineTo x="0" y="21600"/>
                      <wp:lineTo x="0" y="0"/>
                    </wp:wrapPolygon>
                  </wp:wrapTight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029200" cy="907560"/>
                            <a:chOff x="0" y="0"/>
                            <a:chExt cx="5029200" cy="907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14840"/>
                              <a:ext cx="52704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0"/>
                              <a:ext cx="4572000" cy="90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Hobo Std" w:hAnsi="Hobo Std" w:eastAsia="ＭＳ 明朝" w:cs="Hobo Std"/>
                                    <w:color w:val="FF0000"/>
                                    <w:lang w:val="en-US" w:eastAsia="ja-JP" w:bidi="ar-SA"/>
                                  </w:rPr>
                                  <w:t>Math 800T: Mathematics as a Second Langu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obo Std" w:hAnsi="Hobo Std" w:eastAsia="ＭＳ 明朝" w:cs="Hobo Std"/>
                                    <w:color w:val="FF0000"/>
                                    <w:lang w:val="en-US" w:eastAsia="ja-JP" w:bidi="ar-SA"/>
                                  </w:rPr>
                                  <w:t xml:space="preserve">(Offered through UNL – register a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obo Std" w:hAnsi="Hobo Std" w:eastAsia="ＭＳ 明朝" w:cs="Hobo Std"/>
                                    <w:color w:val="FF0000"/>
                                    <w:lang w:val="en-US" w:eastAsia="ja-JP" w:bidi="ar-SA"/>
                                  </w:rPr>
                                  <w:t>http://scimath.unl.edu/nmssi/2012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obo Std" w:hAnsi="Hobo Std" w:eastAsia="ＭＳ 明朝" w:cs="Hobo Std"/>
                                    <w:color w:val="FF0000"/>
                                    <w:lang w:val="en-US" w:eastAsia="ja-JP" w:bidi="ar-SA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Hobo Std" w:hAnsi="Hobo Std" w:eastAsia="ＭＳ 明朝" w:cs="Hobo Std"/>
                                    <w:color w:val="FF0000"/>
                                    <w:lang w:val="en-US" w:eastAsia="ja-JP" w:bidi="ar-SA"/>
                                  </w:rPr>
                                  <w:t>June 4-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7.95pt;margin-top:2.55pt;width:396pt;height:71.45pt" coordorigin="-1359,51" coordsize="7920,1429">
                  <v:shape id="shape_0" stroked="f" o:allowincell="f" style="position:absolute;left:-1359;top:232;width:829;height:807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639;top:51;width:7199;height:1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Hobo Std" w:hAnsi="Hobo Std" w:eastAsia="ＭＳ 明朝" w:cs="Hobo Std"/>
                              <w:color w:val="FF0000"/>
                              <w:lang w:val="en-US" w:eastAsia="ja-JP" w:bidi="ar-SA"/>
                            </w:rPr>
                            <w:t>Math 800T: Mathematics as a Second Langu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obo Std" w:hAnsi="Hobo Std" w:eastAsia="ＭＳ 明朝" w:cs="Hobo Std"/>
                              <w:color w:val="FF0000"/>
                              <w:lang w:val="en-US" w:eastAsia="ja-JP" w:bidi="ar-SA"/>
                            </w:rPr>
                            <w:t xml:space="preserve">(Offered through UNL – register at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Hobo Std" w:hAnsi="Hobo Std" w:eastAsia="ＭＳ 明朝" w:cs="Hobo Std"/>
                              <w:color w:val="FF0000"/>
                              <w:lang w:val="en-US" w:eastAsia="ja-JP" w:bidi="ar-SA"/>
                            </w:rPr>
                            <w:t>http://scimath.unl.edu/nmssi/2012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Hobo Std" w:hAnsi="Hobo Std" w:eastAsia="ＭＳ 明朝" w:cs="Hobo Std"/>
                              <w:color w:val="FF0000"/>
                              <w:lang w:val="en-US" w:eastAsia="ja-JP" w:bidi="ar-SA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Hobo Std" w:hAnsi="Hobo Std" w:eastAsia="ＭＳ 明朝" w:cs="Hobo Std"/>
                              <w:color w:val="FF0000"/>
                              <w:lang w:val="en-US" w:eastAsia="ja-JP" w:bidi="ar-SA"/>
                            </w:rPr>
                            <w:t>June 4-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46990</wp:posOffset>
                </wp:positionV>
                <wp:extent cx="239966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143000"/>
                          <a:chOff x="0" y="0"/>
                          <a:chExt cx="2399760" cy="1143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89240" y="228600"/>
                            <a:ext cx="10101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147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auto"/>
                                  <w:lang w:val="en-US" w:eastAsia="ja-JP" w:bidi="ar-SA"/>
                                </w:rPr>
                                <w:t>Teaching Music In-Joy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auto"/>
                                  <w:lang w:val="en-US" w:eastAsia="ja-JP" w:bidi="ar-SA"/>
                                </w:rPr>
                                <w:t>June 12-13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3.7pt;width:188.95pt;height:90pt" coordorigin="1881,74" coordsize="3779,1800">
                <v:shape id="shape_0" stroked="f" o:allowincell="f" style="position:absolute;left:4069;top:434;width:1590;height:143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74;width:338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auto"/>
                            <w:lang w:val="en-US" w:eastAsia="ja-JP" w:bidi="ar-SA"/>
                          </w:rPr>
                          <w:t>Teaching Music In-Joy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auto"/>
                            <w:lang w:val="en-US" w:eastAsia="ja-JP" w:bidi="ar-SA"/>
                          </w:rPr>
                          <w:t>June 12-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240665</wp:posOffset>
                </wp:positionV>
                <wp:extent cx="4229100" cy="2336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36760"/>
                          <a:chOff x="0" y="0"/>
                          <a:chExt cx="4229280" cy="2336760"/>
                        </a:xfrm>
                      </wpg:grpSpPr>
                      <wpg:grpSp>
                        <wpg:cNvGrpSpPr/>
                        <wpg:grpSpPr>
                          <a:xfrm>
                            <a:off x="622800" y="296640"/>
                            <a:ext cx="3335760" cy="2040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335760" cy="20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9" descr="Description: Screen shot 2011-05-10 at 10.08.55 AM.pn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62120" y="1097280"/>
                              <a:ext cx="699120" cy="19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8" descr="Description: Screen shot 2011-05-10 at 10.08.32 AM.pn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05120" y="982800"/>
                              <a:ext cx="685800" cy="19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76520" y="525600"/>
                              <a:ext cx="51768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791000" y="182880"/>
                              <a:ext cx="631800" cy="19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48000" y="182880"/>
                              <a:ext cx="914400" cy="2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62120" y="525600"/>
                              <a:ext cx="57168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FF6600"/>
                                  <w:lang w:val="en-US" w:eastAsia="ja-JP" w:bidi="ar-SA"/>
                                </w:rPr>
                                <w:t>Tech Tools that Bring Learning to Li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FF6600"/>
                                  <w:lang w:val="en-US" w:eastAsia="ja-JP" w:bidi="ar-SA"/>
                                </w:rPr>
                                <w:t>June 20-2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18.95pt;width:333pt;height:184.05pt" coordorigin="3501,379" coordsize="6660,3681">
                <v:group id="shape_0" style="position:absolute;left:4482;top:846;width:5253;height:3213">
                  <v:shape id="shape_0" stroked="f" o:allowincell="f" style="position:absolute;left:4482;top:846;width:5252;height:3212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ID="Picture 9" stroked="f" o:allowincell="f" style="position:absolute;left:5682;top:2574;width:1100;height:301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ID="Picture 8" stroked="f" o:allowincell="f" style="position:absolute;left:7482;top:2394;width:1079;height:304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22;top:1674;width:814;height:404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02;top:1134;width:994;height:301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502;top:1134;width:1439;height:405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82;top:1674;width:899;height:646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501;top:379;width:66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FF6600"/>
                            <w:lang w:val="en-US" w:eastAsia="ja-JP" w:bidi="ar-SA"/>
                          </w:rPr>
                          <w:t>Tech Tools that Bring Learning to Li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FF6600"/>
                            <w:lang w:val="en-US" w:eastAsia="ja-JP" w:bidi="ar-SA"/>
                          </w:rPr>
                          <w:t>June 20-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965</wp:posOffset>
                </wp:positionH>
                <wp:positionV relativeFrom="paragraph">
                  <wp:posOffset>240665</wp:posOffset>
                </wp:positionV>
                <wp:extent cx="33147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057400"/>
                          <a:chOff x="0" y="0"/>
                          <a:chExt cx="3314880" cy="2057400"/>
                        </a:xfrm>
                      </wpg:grpSpPr>
                      <wpg:grpSp>
                        <wpg:cNvGrpSpPr/>
                        <wpg:grpSpPr>
                          <a:xfrm>
                            <a:off x="685800" y="228600"/>
                            <a:ext cx="1828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82880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0" descr="Description: Screen shot 2011-05-10 at 9.59.56 AM.png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00280" y="270360"/>
                              <a:ext cx="45720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71680" y="1070640"/>
                              <a:ext cx="68580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43000" y="498960"/>
                              <a:ext cx="457200" cy="1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71680" y="727560"/>
                              <a:ext cx="45720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3314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660066"/>
                                  <w:lang w:val="en-US" w:eastAsia="ja-JP" w:bidi="ar-SA"/>
                                </w:rPr>
                                <w:t>Cloud Based Tools for 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obo Std" w:hAnsi="Hobo Std" w:eastAsia="ＭＳ 明朝" w:cs="Hobo Std"/>
                                  <w:color w:val="660066"/>
                                  <w:lang w:val="en-US" w:eastAsia="ja-JP" w:bidi="ar-SA"/>
                                </w:rPr>
                                <w:t>June 18-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18.95pt;width:261pt;height:162pt" coordorigin="-1359,379" coordsize="5220,3240">
                <v:group id="shape_0" style="position:absolute;left:-279;top:739;width:2880;height:2880">
                  <v:shape id="shape_0" stroked="f" o:allowincell="f" style="position:absolute;left:-279;top:739;width:2879;height:2879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ID="Picture 0" stroked="f" o:allowincell="f" style="position:absolute;left:981;top:1165;width:719;height:265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1;top:2425;width:1079;height:239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521;top:1525;width:719;height:293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1;top:1885;width:719;height:464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359;top:379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660066"/>
                            <w:lang w:val="en-US" w:eastAsia="ja-JP" w:bidi="ar-SA"/>
                          </w:rPr>
                          <w:t>Cloud Based Tools for Lear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obo Std" w:hAnsi="Hobo Std" w:eastAsia="ＭＳ 明朝" w:cs="Hobo Std"/>
                            <w:color w:val="660066"/>
                            <w:lang w:val="en-US" w:eastAsia="ja-JP" w:bidi="ar-SA"/>
                          </w:rPr>
                          <w:t>June 18-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esu9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yperlink" Target="http://scimath.unl.edu/nmssi/2012/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scimath.unl.edu/nmssi/2012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13:00Z</dcterms:created>
  <dc:creator>Laura Ochsner</dc:creator>
  <dc:description/>
  <cp:keywords/>
  <dc:language>en-US</dc:language>
  <cp:lastModifiedBy>Laura Ochsner</cp:lastModifiedBy>
  <cp:lastPrinted>2012-02-13T12:41:00Z</cp:lastPrinted>
  <dcterms:modified xsi:type="dcterms:W3CDTF">2012-02-16T19:18:00Z</dcterms:modified>
  <cp:revision>14</cp:revision>
  <dc:subject/>
  <dc:title/>
</cp:coreProperties>
</file>